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847725" cy="381000"/>
                <wp:effectExtent l="5715" t="5080" r="508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فرم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66.7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فرم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بسم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szCs w:val="20"/>
          <w:rtl w:val="true"/>
        </w:rPr>
        <w:t>تذک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زی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هی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5490"/>
        <w:gridCol w:w="1170"/>
        <w:gridCol w:w="1170"/>
      </w:tblGrid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ردی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عوامل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شرح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عوام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val="en-US" w:eastAsia="en-US"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وارد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حراز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امتیاز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val="en-US" w:eastAsia="en-US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مدرک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حصیل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20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سابق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20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شویقات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ملی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الیفات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حقیقات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15</w:t>
            </w:r>
            <w:r>
              <w:rPr>
                <w:rFonts w:cs="B Titr"/>
                <w:sz w:val="18"/>
                <w:szCs w:val="18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رای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مقال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همایش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،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مل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کواهینام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ضم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7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8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دریس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دور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ضم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lang w:val="en-US" w:eastAsia="en-US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8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آشنای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مهارتها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معلم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وس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آشنای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زبان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نگلیسی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ستفاده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رایانه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720" w:right="0" w:hanging="0"/>
              <w:jc w:val="left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ت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ف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لیم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ind w:left="36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Titr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توانای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علمی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val="en-US" w:eastAsia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حداکثر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val="en-US" w:eastAsia="en-US"/>
              </w:rPr>
              <w:t>15</w:t>
            </w:r>
            <w:r>
              <w:rPr>
                <w:rFonts w:cs="B Titr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 w:eastAsia="en-US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ای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6</w:t>
            </w:r>
            <w:r>
              <w:rPr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-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س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53:00Z</dcterms:created>
  <dc:creator>MRT</dc:creator>
  <dc:description/>
  <cp:keywords/>
  <dc:language>en-US</dc:language>
  <cp:lastModifiedBy>MRT</cp:lastModifiedBy>
  <dcterms:modified xsi:type="dcterms:W3CDTF">2014-01-13T04:53:00Z</dcterms:modified>
  <cp:revision>2</cp:revision>
  <dc:subject/>
  <dc:title/>
</cp:coreProperties>
</file>